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²Ø²Ò²ÚÜ²¶Æð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³Û³ëï³ÝÇ Ð³Ýñ³å»ïáõÃÛ³Ý Î³é³í³ñáõÃÛ³Ý ¨ È³ïíÇ³ÛÇ Ð³Ýñ³å»ïáõÃÛ³Ý Î³é³í³ñáõÃÛ³Ý ÙÇç¨ ù³Õ³ù³óÇÝ»ñÇ ÷áË³¹³ñÓ ³Ûó»ÉáõÃÛáõÝÝ»ñÇ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Ð³Û³ëï³ÝÇ Ð³Ýñ³å»ïáõÃÛ³Ý Î³é³í³ñáõÃÛáõÝÁ ¨ È³ïíÇ³ÛÇ Ð³Ýñ³å»ïáõÃÛ³Ý Î³é³í³ñáõÃÛáõÝÁ, ³ÛëáõÑ»ï` ÎáÕÙ»ñ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Õ»Ï³í³ñí»Éáí »ñÏáõ å»ïáõÃÛáõÝÝ»ñÇ ÙÇç¨ µ³ñ»Ï³Ù³Ï³Ý Ñ³ñ³µ»ñáõÃÛáõÝÝ»ñÇ ½³ñ·³óÙ³Ý ó³ÝÏáõÃÛ³Ùµ,</w:t>
      </w:r>
    </w:p>
    <w:p>
      <w:pPr>
        <w:pStyle w:val="TextBody"/>
        <w:rPr/>
      </w:pPr>
      <w:r>
        <w:rPr/>
        <w:tab/>
        <w:t>·Çï³Ïó»Éáí, áñ Ù³ñ¹³ëÇñ³Ï³Ý µÝ³·³í³éáõÙ ³ÝÓ³Ýó ÙÇç¨ ß÷áõÙÝ»ñÇ ½³ñ·³óáõÙÁ ¨ »ñÏáõ å»ïáõÃÛáõÝÝ»ñÇ ÅáÕáíáõñ¹Ý»ñÇ Ñ³Ù³·áñÍ³ÏóáõÃÛáõÝÁ ïÝï»ëáõÃÛ³Ý, ·ÇïáõÃÛ³Ý, ï»ËÝÇÏ³ÛÇ ¨ Ùß³ÏáõÛÃÇ µÝ³·³í³éÝ»ñáõÙ ÏÝå³ëï»Ý ³Û¹ Ýå³ï³ÏÇ Çñ³·áñÍ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Ó·ï»Éáí »ñÏáõ å»ïáõÃÛáõÝÝ»ñÇ ù³Õ³ù³óÇÝ»ñÇ ÷áË³¹³ñÓ ³Ûó»ÉáõÃÛáõÝÝ»ñÇ Ï³ñ·Ç Ñ»ßï³óÙ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Ñ³Ù³Ó³ÛÝ»óÇÝ Ñ»ï¨Û³ÉÇ Ù³ëÇÝ.</w:t>
      </w:r>
    </w:p>
    <w:p>
      <w:pPr>
        <w:pStyle w:val="Normal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 ÎáÕÙÇ å»ïáõÃÛ³Ý ù³Õ³ù³óÇÝ»ñÁ Ùáõïù »Ý ·áñÍáõÙ, ¹áõñë »Ý ·³ÉÇë, ï³ñ³ÝóÙ³Ùµ ³ÝóÝáõÙ »Ý ¨ Å³Ù³Ý³Ï³íáñ³å»ë ·ïÝíáõÙ »Ý ÙÛáõë ÎáÕÙÇ å»ïáõÃÛ³Ý ï³ñ³ÍùáõÙ ëáõÛÝ Ð³Ù³Ó³ÛÝ³·ñÇ ³Ýµ³Å³Ý»ÉÇ Ù³ë Ñ³Ý¹Çë³óáÕ` ëáõÛÝ Ð³Ù³Ó³ÛÝ³·ñÇÝ ÏÇó Ð³í»Éí³ÍÇ 1-ÇÝ ¨ 3-ñ¹ Ï»ï»ñáõÙ Ýßí³Í ³ÛÝ ÷³ëï³ÃÕÃ»ñÇ ³éÏ³ÛáõÃÛ³Ý ¹»åùáõÙ, áñáÝù ×³Ý³ãíáõÙ »Ý »ñÏáõ ÎáÕÙ»ñÇ ÏáÕÙÇó í³í»ñ³Ï³Ý ëáõÛÝ Ð³Ù³Ó³ÛÝ³·ñÇ ¹ñáõÛÃÝ»ñáí Ý³Ë³ï»ëí³Í å³ÛÙ³ÝÝ»ñáí ³ñï³ë³ÑÙ³Ý ³Ûó»ÉáõÃÛáõÝÝ»ñÇ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2"/>
        <w:rPr/>
      </w:pPr>
      <w:r>
        <w:rPr/>
        <w:t>Ðá¹í³Í 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 ÎáÕÙÇ å»ïáõÃÛ³Ý ù³Õ³ù³óÇÝ»ñÁ Ùáõïù »Ý ·áñÍáõÙ ÙÛáõë ÎáÕÙÇ å»ïáõÃÛ³Ý ï³ñ³Íù ¨ ¹áõñë »Ý ·³ÉÇë ³ÛÝï»ÕÇó ÙÇç³½·³ÛÇÝ Ñ³Õáñ¹³ÏóáõÃÛ³Ý Ñ³Ù³ñ µ³ó ³ÝóáõÙ³ÛÇÝ ë³ÑÙ³Ý³ÛÇÝ Ï»ï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 ÎáÕÙÇ å»ïáõÃÛ³Ý ù³Õ³ù³óÇÝ»ñÁ ÙÛáõë ÎáÕÙÇ å»ïáõÃÛ³Ý ï³ñ³ÍùáõÙ ·ïÝí»Éáõ Å³Ù³Ý³Ï å³ñï³íáñ »Ý å³Ñå³Ý»É ³Û¹ å»ïáõÃÛ³Ý ûñ»ÝùÝ»ñÝ áõ Ï³ÝáÝÝ»ñÁ, ³Û¹ ÃíáõÙ` ûï³ñ»ñÏñÛ³ ù³Õ³ù³óÇÝ»ñÇ Ñ³Ù³ñ ë³ÑÙ³Ýí³Í` ·ñ³ÝóÙ³Ý, Ï»óáõÃÛ³Ý ¨ ï³ñ³ÝóÙ³Ý Ï³ÝáÝÝ»ñ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ØÇ ÎáÕÙÇ å»ïáõÃÛ³Ý ù³Õ³ù³óÇÝ»ñÁ ÙÛáõë ÎáÕÙÇ å»ïáõÃÛ³Ý ï³ñ³ÍùáõÙ` ëáõÛÝ Ð³Ù³Ó³ÛÝ³·ñÇ ÏÇó Ð³í»Éí³ÍáõÙ Ýßí³Í ¨ »ñÏáõ ÎáÕÙ»ñÇ ÏáÕÙÇó ³ñï³ë³ÑÙ³Ý ³Ûó»ÉáõÃÛáõÝÝ»ñÇ Ñ³Ù³ñ í³í»ñ³Ï³Ý ×³Ý³ãí³Í ÷³ëï³ÃÕÃ»ñÁ ÏáñóÝ»Éáõ ¹»åùáõÙ å³ñï³íáñ »Ý Ñ³ÛïÝ»É ³Û¹ Ù³ëÇÝ ·ïÝí»Éáõ ÎáÕÙÇ å»ïáõÃÛ³Ý Çñ³í³ëáõ Ù³ñÙÇÝ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êáõÛÝ Ñá¹í³ÍÇ 1-ÇÝ Ï»ïáí Ý³Ë³ï»ëí³Í ¹»åùáõÙ ·ïÝí»Éáõ ÎáÕÙÇ å»ïáõÃÛ³Ý Çñ³í³ëáõ Ù³ñÙÇÝÝ»ñÁ ³Ýí×³ñ ïñ³Ù³¹ñáõÙ »Ý ÷³ëï³ÃáõÕÃ, áñÁ Ñ³ëï³ïáõÙ ¿ ³ñï³ë³ÑÙ³Ý ³Ûó»ÉáõÃÛáõÝÝ»ñÇ Ñ³Ù³ñ í³í»ñ³Ï³Ý ÷³ëï³ÃÕÃÇ ÏáñëïÇ Ù³ëÇÝ ³ÝÓÇ Ñ³ÛïÝ»Éáõ ÷³ë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5</w:t>
      </w:r>
    </w:p>
    <w:p>
      <w:pPr>
        <w:pStyle w:val="Normal"/>
        <w:tabs>
          <w:tab w:val="clear" w:pos="720"/>
          <w:tab w:val="left" w:pos="1275" w:leader="none"/>
        </w:tabs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1. ÎáÕÙ»ñÇ å»ïáõÃÛáõÝÝ»ñÇ ³ÛÝ ù³Õ³ù³óÇÝ»ñÁ, áñáÝù áõÝ»Ý ¹Çí³Ý³·Çï³Ï³Ý Ï³Ù Í³é³ÛáÕ³Ï³Ý ³ÝÓÝ³·ñ»ñ, Ùáõïù »Ý ·áñÍáõÙ, ¹áõñë »Ý ·³ÉÇë, ï³ñ³ÝóÇÏ ³ÝóÝáõÙ »Ý ¨ ÙÛáõë ÎáÕÙÇ å»ïáõÃÛ³Ý ï³ñ³ÍùáõÙ ·ïÝíáõÙ »Ý ³é³Ýó ÙáõïùÇ ³ñïáÝ³·ñÇ:</w:t>
      </w:r>
    </w:p>
    <w:p>
      <w:pPr>
        <w:pStyle w:val="TextBody"/>
        <w:rPr/>
      </w:pPr>
      <w:r>
        <w:rPr/>
        <w:tab/>
        <w:t>2. êáõÛÝ Ñá¹í³ÍÇ 1-ÇÝ Ï»ïáõÙ Ýßí³Í` ÎáÕÙ»ñÇ å»ïáõÃÛáõÝÝ»ñÇ ù³Õ³ù³óÇÝ»ñÁ Ï³ñáÕ »Ý ÙÛáõë ÎáÕÙÇ å»ïáõÃÛ³Ý ï³ñ³ÍùáõÙ ·ïÝí»É ³é³Ýó ÙáõïùÇ ³ñïáÝ³·ñÇ 90 ûñÇó áã ³í»É` Ï»ë ï³ñí³ ÁÝÃ³óùáõÙ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3. êáõÛÝ Ñá¹í³ÍÇ 2-ñ¹  Ï»ïáõÙ Ýßí³Í Å³ÙÏ»ïÁ Ï³ñáÕ ¿ »ñÏ³ñ³Ó·í»É ÎáÕÙ»ñÇó Ûáõñ³ù³ÝãÛáõñÇ ûñ»ÝùÝ»ñÇÝ ¨ Ï³ÝáÝÝ»ñÇÝ Ñ³Ù³å³ï³ëË³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6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142" w:leader="none"/>
        </w:tabs>
        <w:rPr/>
      </w:pPr>
      <w:r>
        <w:rPr/>
        <w:tab/>
        <w:t xml:space="preserve">1. ØÛáõë ÏáÕÙÇ å»ïáõÃÛ³Ý ï³ñ³ÍùáõÙ ·ïÝíáÕ` ÎáÕÙ»ñÇ å»ïáõÃÛáõÝÝ»ñÇ ³ÛÝ ù³Õ³ù³óÇÝ»ñÁ, áñáÝù áõÝ»Ý ¹Çí³Ý³·Çï³Ï³Ý Ï³Ù Í³é³ÛáÕ³Ï³Ý ³ÝÓÝ³·ñ»ñ ¨ Ñ³Ý¹Çë³ÝáõÙ »Ý ¹Çí³Ý³·Çï³Ï³Ý Ý»ñÏ³Û³óáõóãáõÃÛ³Ý, ÑÛáõå³ïáë³Ï³Ý ÑÇÙÝ³ñÏÇ Ï³Ù ³é¨ïñ³ÛÇÝ  Ý»ñÏ³Û³óáõóãáõÃÛ³Ý ³ßË³ï³ÏÇóÝ»ñ, Ï³ñáÕ »Ý ³é³Ýó ÙáõïùÇ ³ñïáÝ³·ñÇ Ùáõïù ·áñÍ»É, ¹áõñë ·³É ¨ ·ïÝí»É ÙÛáõë ÎáÕÙÇ å»ïáõÃÛ³Ý ï³ñ³ÍùáõÙ Ñ³í³ï³ñÙ³·ñÙ³Ý ³ÙµáÕç Å³Ù³Ï³ßñç³ÝáõÙ` Ñ³í³ï³ñÙ³·ñáõÙÁ Ñ³ëï³ïáÕ ÷³ëï³ÃÕÃÇ ³éÏ³ÛáõÃÛ³Ý ¹»åùáõÙ: </w:t>
      </w:r>
    </w:p>
    <w:p>
      <w:pPr>
        <w:pStyle w:val="TextBody"/>
        <w:tabs>
          <w:tab w:val="clear" w:pos="720"/>
          <w:tab w:val="left" w:pos="-142" w:leader="none"/>
        </w:tabs>
        <w:rPr/>
      </w:pPr>
      <w:r>
        <w:rPr/>
        <w:tab/>
        <w:t xml:space="preserve">2. êáõÛÝ Ñá¹í³ÍÇ 1-ÇÝ Ï»ïÁ í»ñ³µ»ñáõÙ ¿ Ý³¨ Ýßí³Í ³ÝÓ³Ýó ÁÝï³ÝÇùÝ»ñÇ ³Ý¹³ÙÝ»ñÇÝ (ÏÇÝ/³ÙáõëÇÝ, »ñ»Ë³Ý»ñ, ÍÝáÕÝ»ñ, ÇÝãå»ë Ý³¨ Ýñ³Ýó ËÝ³ÙùÇ ï³Ï ·ïÝíáÕ ³ÛÉ ³ÝÓÇÝù), áñáÝù ³åñáõÙ »Ý Ýñ³Ýó Ñ»ï Çñ»Ýó å³ßïáÝ³í³ñÙ³Ý ÁÝÃ³óùáõÙ ¨ áõÝ»Ý ëáõÛÝ Ñá¹í³ÍÇ 1-ÇÝ Ï»ïáõÙ Ýßí³Í ³ÝÓÝ³·ñ»ñÁ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  <w:sz w:val="26"/>
        </w:rPr>
      </w:pPr>
      <w:r>
        <w:rPr>
          <w:b/>
          <w:sz w:val="26"/>
        </w:rPr>
        <w:t>Ðá¹í³Í 7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Á ÙÛáõë ÎáÕÙÇ å»ïáõÃÛ³Ý ù³Õ³ù³óÇÝ»ñÇÝ ÙáõïùÇ ³ñïáÝ³·ñ»ñÁ ¨ Ï»óáõÃÛ³Ý Çñ³íáõÝùÁ ïñ³Ù³¹ñáõÙ áõ ¹ñ³Ýó í³í»ñ³Ï³ÝáõÃÛ³Ý Å³ÙÏ»ïÝ»ñÁ »ñÏ³ñ³Ó·áõÙ »Ý Çñ»Ýó ³½·³ÛÇÝ ûñ»Ýë¹ñáõÃÛ³ÝÁ Ñ³Ù³å³ï³ëË³Ý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8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Çñ³í³ëáõ Ù³ñÙÇÝÝ»ñÁ ³Ýí×³ñ ÙáõïùÇ ³ñïáÝ³·ñ»ñ Ïïñ³Ù³¹ñ»Ý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ÙÛáõë ÎáÕÙÇ ³ñï³ùÇÝ ·áñÍ»ñÇ Ý³Ë³ñ³ñáõÃÛ³Ý Ï³Ù ¹Çí³Ý³·Çï³Ï³Ý Ý»ñÏ³Û³óáõóãáõÃÛ³Ý Ï³Ù ÑÛáõå³ïáë³Ï³Ý ÑÇÙÝ³ñÏÇ å³ßïáÝ³Ï³Ý ¹ÇÙáõÙÇ ³éÏ³ÛáõÃÛ³Ý ¹»åùáõÙ` Ñ»ï¨Û³É Ï³ï»·áñÇ³Ý»ñÇ ³ÝÓ³Ý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»ñÏáõ ÎáÕÙ»ñÇ Ý³Ë³ñ³ñáõÃÛáõÝÝ»ñÇ ¨ ·»ñ³ï»ëãáõÃÛáõÝÝ»ñÇ ÙÇç¨ å³ÛÙ³Ý³íáñí³ÍáõÃÛáõÝÝ»ñÇ Ñ³Ù³Ó³ÛÝª »ñÏÏáÕÙ ¨ µ³½Ù³ÏáÕÙ µ³Ý³ÏóáõÃÛáõÝÝ»ñÇ, ËáñÑñ¹³ïíáõÃÛáõÝÝ»ñÇ Ï³Ù ËáñÑñ¹³ÏóáõÃÛáõÝÝ»ñÇ Ù³ëÝ³Ïó»Éáõ Ñ³Ù³ñ Å³Ù³ÝáÕ å³ßïáÝ³Ï³Ý å³ïíÇñ³ÏáõÃÛáõÝÝ»ñÇ ³Ý¹³ÙÝ»ñÇÝ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Ý³Ë³ñ³ñáõÃÛáõÝÝ»ñÇ, ·»ñ³ï»ëãáõÃÛáõÝÝ»ñÇ, å»ï³Ï³Ý ¹»å³ñï³Ù»ÝïÝ»ñÇ, ¹Çí³Ý³·Çï³Ï³Ý Ý»ñÏ³Û³óáõóãáõÃÛáõÝÝ»ñÇ Ï³Ù ÑÛáõå³ïáë³Ï³Ý ÑÇÙÝ³ñÏÝ»ñÇ Ññ³í»ñÝ»ñ áõÝ»óáÕ ³ÝÓ³Ýó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2. Ð»ï¨Û³É Ï³ï»·áñÇ³Ý»ñÇ ³ÝÓ³Ý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Ð³Û³ëï³ÝÇ Ð³Ýñ³å»ïáõÃÛ³Ý ¨ È³ïíÇ³ÛÇ Ð³Ýñ³å»ïáõÃÛ³Ý ÙÇç¨ Ñ³Ù³·áñÍ³ÏóáõÃÛ³Ý ÙÇçå»ï³Ï³Ý Íñ³·ñ»ñÇÝ Ñ³Ù³å³ï³ëË³Ý Å³Ù³ÝáÕ ³ÝÓ³Ýóª ÁÝ¹áõÝáÕ å»ï³Ï³Ý Ï³½Ù³Ï»ñåáõÃÛ³Ý Ññ³í»ñÁ Ý»ñÏ³Û³óÝ»Éáõ ¹»åùáõÙ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ÙÇÝã¨ ï³ëÝáõÃ (18) ï³ñ»Ï³Ý ù³Õ³ù³óÇÝ»ñÇÝª Ññ³í»ñ Ï³Ù ëáõÛÝ Ð³Ù³Ó³ÛÝ³·ñáí Ý³Ë³ï»ëí³Í Ñ³Ù³å³ï³ëË³Ý å»ïáõÃÛ³Ý ï³ñ³Íù Ùáõïù ·áñÍ»Éáõ Çñ³íáõÝù ïñ³Ù³¹ñáÕ ³ÛÉ ÷³ëï³ÃáõÕÃ Ý»ñÏ³Û³óÝ»Éáõ ¹»åùáõÙ,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ÎáÕÙ»ñÇ áõëáõÙÝ³Ï³Ý Ñ³ëï³ïáõÃÛáõÝÝ»ñáõÙ áõë³ÝáÕ ¨ áõëÙ³Ý Ñ³Ù³ñ áõÕ¨áñíáÕ ³ÝÓ³Ýóª å³ïß³× Ï»ñåáí Ó¨³Ï»ñåí³Í Ññ³í»ñ ¨ ÎáÕÙ»ñÇ Ñ³Ù³å³ï³ëË³Ý Ñ³í³ï³ñÙ³·ñí³Í áõëáõÙÝ³Ï³Ý Ñ³ëï³ïáõÃÛáõÝáõÙ áõëáõóÙ³Ý ÷³ëïÁ Ñ³ëï³ïáÕ ÷³ëï³ÃáõÕÃ Ý»ñÏ³Û³óÝ»Éáõ ¹»åùáõÙ,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³ÙáõëÇÝÝ»ñÇ, ÍÝáÕÝ»ñÇ, »ñ»Ë³Ý»ñÇ, Ñ³ñ³½³ï »Õµ³ÛñÝ»ñÇ/ùáõÛñ»ñÇ, å³åÇ/ï³ïÇ, ÃáéÝ»ñÇ ·»ñ»½Ù³ÝÝ»ñÁ ³Ûó»ÉáÕ ³ÝÓ³Ýóª Ñ³ñ³½³ïáõÃÛ³Ý ³ëïÇ×³ÝÁ/³ÙáõëÝáõÃÛ³Ý ÷³ëïÁ Ñ³ëï³ïáÕ ¨ ÎáÕÙ»ñÇ ÉÇ³½áñí³Í Ù³ñÙÝÇÝÝ»ñÇ ÏáÕÙÇó ïñ³Ù³¹ñí³Í` ÙÛáõë ÎáÕÙÇ å»ïáõÃÛ³Ý ï³ñ³ÍùáõÙ ·»ñ»½Ù³ÝÇ ³éÏ³ÛáõÃÛáõÝÁ ¨ å³Ñå³ÝáõÃÛáõÝÁ Ï³Ù Ã³ÕÙ³Ý ÷³ëïÁ Ñ³ëï³ïáÕ ÷³ëï³ÃÕÃ»ñ Ý»ñÏ³Û³óÝ»Éáõ ¹»åùáõÙ (Ûáõñ³ù³ÝãÛáõñ ³Ûó»ÉáõÃÛáõÝÁ ÙÇÝã¨ ÛáÃ (7) ûñ, µ³Ûó áã ³í»ÉÇ, ù³Ý ï³ñ»Ï³Ý »ñÏáõ ³Ý·³Ù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3. </w:t>
        <w:tab/>
        <w:t>ÆßË³ÝáõÃÛ³Ý ï»Õ³Ï³Ý Ù³ñÙÇÝÝ»ñÇ ÙÇç¨ ·áñÍÁÝÏ»ñ³Ï³Ý Ï³å»ñÇ Íñ³·ñ»ñÇÝ Ñ³Ù³å³ï³ëË³Ý å³ïíÇñ³ÏáõÃÛ³Ý Ï³½ÙáõÙ »ñÃ¨»ÏáÕ ³ÝÓ³Ýóª å³ïíÇñ³ÏáõÃÛ³Ý ³ÝÓÝ³Ï³Ý óáõó³Ï å³ñáõÝ³ÏáÕ` ÁÝ¹áõÝáÕ ÇßË³ÝáõÃÛ³Ý Ù³ñÙÝÇ å³ïß³× Ó¨áí Ó¨³Ï»ñåí³Í Ññ³í»ñ Ý»ñÏ³Û³óÝ»Éáõ ¹»åùáõÙ: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Armenian" w:hAnsi="Times Armenian" w:cs="Times Armenian"/>
          <w:sz w:val="26"/>
        </w:rPr>
      </w:pPr>
      <w:r>
        <w:rPr>
          <w:rFonts w:cs="Times Armenian"/>
          <w:sz w:val="2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Ðá¹í³Í 9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ÎáÕÙ»ñÇ Çñ³í³ëáõ Ù³ñÙÇÝÝ»ñÁ å³ïß³× Ó¨áí Ó¨³Ï»ñåí³Í Ññ³í»ñ Ý»ñÏ³Û³óÝ»Éáõ ¹»åùáõÙ Ï³ñáÕ »Ý ³Ýí×³ñ ïñ³Ù³¹ñ»É ÙáõïùÇ ³ñïáÝ³·ñ»ñ áã ³é¨ïñ³ÛÇÝ ÙÇçáó³éáõÙÝ»ñÇ Ù³ëÝ³ÏÇóÝ»ñÇÝª ëåáñï³ÛÇÝ ÙñóáõÛÃÝ»ñÇ, ÷³é³ïáÝ»ñÇ ¨ Ñ³Ù»ñ·Ý»ñÇ, »ñ³Åßï³Ï³Ý, ýáÉÏÉáñ³ÛÇÝ ¨ å³ñ³ÛÇÝ ËÙµ»ñÇ, ÇÝãå»ë Ý³¨ ëåáñï³ÛÇÝ Ùñó³í³ñÝ»ñÇ ¨ ÙñóáõÛÃÝ»ñÇ ÅÛáõñÇÇ ³Ý¹³ÙÝ»ñÇÝ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10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TextBody"/>
        <w:ind w:firstLine="720"/>
        <w:rPr/>
      </w:pPr>
      <w:r>
        <w:rPr/>
        <w:t>1. ÎáÕÙ»ñÇ Çñ³í³ëáõ Ù³ñÙÇÝÝ»ñÁ, áñå»ë Ï³ÝáÝ, å»ïù ¿ å³ï³ëË³Ý Ý»ñÏ³Û³óÝ»Ý ÙáõïùÇ ³ñïáÝ³·Çñ ïñ³Ù³¹ñ»Éáõ Ñ³ñóÙ³ÝÁ ³ßË³ï³Ýù³ÛÇÝ ï³ëÁ /10/ ûñí³ ÁÝÃ³óùáõÙª ëÏë³Í Ñ³ñóáõÙÁ ëï³Ý³Éáõ å³ÑÇó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2. Ð³ñóÙ³Ý ùÝÝ³ñÏÙ³Ý Å³Ù³Ý³Ï ï»Õ»ÏáõÃÛáõÝÝ»ñÇ áã µ³í³ñ³ñ ÉÇÝ»Éáõ å³ï×³éáí ¹Åí³ñáõÃÛáõÝÝ»ñ ³é³ç³Ý³Éáõ ¹»åù»ñáõÙ Ñ³ñóÙ³Ý ùÝÝ³ñÏÙ³Ý Å³ÙÏ»ïÁ Ï³ñáÕ ¿ »ñÏ³ñ³Ó·í»É ÙÇÝã¨ »ñ»ëáõÝ /30/ ûñ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1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Çñ³í³ëáõ Ù³ñÙÇÝÝ»ñÁ Ïïñ³Ù³¹ñ»Ý å³ßïáÝ³å»ë ·ïÝí»Éáõ ³ÙµáÕç Å³Ù³Ý³Ï³ÙÇçáóÇ Ñ³Ù³ñ í³í»ñ³Ï³Ý µ³½Ù³ÏÇ ³ñïáÝ³·ñ»ñ` ³ÝÓ³Ýó Ñ»ï¨Û³É Ï³ï»·áñÇ³Ý»ñÇÝ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³½·³ÛÇÝ/å»ï³Ï³Ý ³íÇ³ÁÝÏ»ñáõÃÛáõÝÝ»ñÇ Ùßï³Ï³Ý Ý»ñÏ³Û³óáõóãáõÃÛáõÝÝ»ñÇ Õ»Ï³í³ñÝ»ñÇÝ ¨ ³ßË³ï³ÏÇó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Ð³Û³ëï³ÝÇ Ð³Ýñ³å»ïáõÃÛ³Ý ¨ È³ïíÇ³ÛÇ Ð³Ýñ³å»ïáõÃÛ³Ý ³ñï³ùÇÝ ·áñÍ»ñÇ Ý³Ë³ñ³ñáõÃÛáõÝÝ»ñÇÝ ÏÇó Ùßï³å»ë Ñ³í³ï³ñÙ³·ñí³Í Ñ³Ù³å³ï³ëË³Ý ÃÕÃ³ÏÇóÝ»ñÇÝ ¨ Éñ³·ñáÕ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·) ëáõÛÝ Ñá¹í³ÍÇ §³¦ ¨ §µ¦ Ï»ï»ñáõÙ Ãí³ñÏí³Í ³ÝÓ³Ýó ³ÙáõëÇÝ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¹) ëáõÛÝ Ñá¹í³ÍÇ §³¦, §µ¦ ¨ §·¦ Ï»ï»ñáõÙ Ãí³ñÏí³Í ³ÝÓ³Ýó ËÝ³ÙùÇ ï³Ï ·ïÝíáÕ ³Ýã³÷³Ñ³ë »ñ»Ë³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3"/>
        <w:rPr>
          <w:b/>
          <w:b/>
        </w:rPr>
      </w:pPr>
      <w:r>
        <w:rPr>
          <w:b/>
        </w:rPr>
        <w:t>Ðá¹í³Í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ÎáÕÙ»ñÇ Çñ³í³ëáõ Ù³ñÙÇÝÝ»ñÁ, ÷áË³¹³ñÓáõÃÛ³Ý ÑÇÙ³Ý íñ³, ³Ýí×³ñ Ïïñ³Ù³¹ñ»Ý ÙáõïùÇ µ³½Ù³ÏÇ ³ñïáÝ³·ñ»ñ` ³ÝÓ³Ýó Ñ»ï¨Û³É Ï³ï»·áñÇ³Ý»ñÇÝ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»ñÏáõ ÎáÕÙ»ñÇ å»ïáõÃÛáõÝÝ»ñÇ û¹³Ý³í³Ï³Û³ÝÝ»ñÇ ÙÇç¨ Ñ³ïáõÏ ãí»ñÃ»ñÇ ³ÝÓÝ³Ï³½ÙÇ ³Ý¹³Ù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ÎáÕÙ»ñÇ å»ïáõÃÛáõÝÝ»ñÇ ï³ñ³Íùáí ³ÝóÝáÕ »ñÃáõÕÇÝ»ñáí »ñÃ¨»ÏáÕ ·Ý³óù³ÛÇÝ, ë³éÝ³ñ³Ý³ÛÇÝ ¨ ¿É»Ïïñ³ù³ñß³ÛÇÝ µñÇ·³¹Ý»ñÇ ¨ ÷áëï³Ñ»é³·ñ³ÛÇÝ Í³é³ÛáõÃÛ³Ý ÙÇç³½·³ÛÇÝ ·Ý³óùÝ»ñÇ ³Ý¹³ÙÝ»ñÇÝ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ÎáÕÙ»ñÇ Ñ³Ù³å³ï³ëË³Ý Ý³Ë³ñ³ñáõÃÛáõÝÝ»ñÇ Ï³Ù ·»ñ³ï»ëãáõÃÛáõÝÝ»ñÇ »ñÏÏáÕÙ Ñ³Ù³Ó³ÛÝ³·ñ»ñÇ ÑÇÙ³Ý íñ³ »ñÏ³ÃáõÕ³ÛÇÝ ¨ ³íïáÙáµÇÉ³ÛÇÝ µ»éÝ»ñÇ ÷áË³¹ñÙ³Ý ¨ áõÕ»Ïó»Éáõ Ï³ÝáÝ³íáñ »ñÃ¨»ÏáõÃÛáõÝÝ»ñ Çñ³Ï³Ý³óÝáÕ ³ÝÓ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Çñ³í³ëáõ Ù³ñÙÇÝÝ»ñÁ ÑáõÙ³ÝÇï³ñ µÝáõÛÃÇ ³ÝÑ»ï³Ó·»ÉÇ ¹»åù»ñáõÙ ³Ýí×³ñ ÙáõïùÇ ³ñïáÝ³·ñ»ñ Ïïñ³Ù³¹ñ»Ý ùë³Ýãáñë (24) Å³Ùí³ ÁÝÃ³óùáõÙ: ²Ûë ¹»åù»ñÁ Ý»ñ³éáõÙ »Ý ª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³) áõÕ¨áñáõÃÛáõÝ ÁÝï³ÝÇùÇ Í³Ýñ ÑÇí³Ý¹ ³Ý¹³ÙÇÝ Ï³Ù Ù»ñÓ³íáñ µ³ñ»Ï³ÙÇÝ ³Ûó»É»Éáõ Ýå³ï³Ïáíª Ñ³ëï³ïáÕ ÷³ëï³ÃáõÕÃ Ý»ñÏ³Û³óÝ»Éáõ ¹»å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µ)  ßï³å µÅßÏ³Ï³Ý û·ÝáõÃÛ³Ý Ï³ñÇù áõÝ»óáÕ ³ÝÓ³Ýó Ï³Ù Í³Ýñ ÑÇí³Ý¹áõÃÛáõÝÝ»ñáí ï³é³åáÕ ³ÝÓ³Ýó áõÕ¨áñáõÃÛáõÝÝ»ñÁ, ÇÝãå»ë ¹³ Ñ³ëï³ïíáõÙ ¿ Ñ³Ù³å³ï³ëË³Ý ÷³ëï³ÃÕÃ»ñáí, ÙÛáõë ÎáÕÙÇ å»ïáõÃÛ³Ý ï³ñ³Íù ßï³å ÙáõïùÇ ³ÝÑñ³Å»ßïáõÃÛáõÝÁ Ñ³ëï³ïáÕ ¨ ÉÇ³½áñí³Í Ù³ñÙÇÝÝ»ñÇ ÏáÕÙÇó ïñ³Ù³¹ñí³Í ÷³ëï³ÃÕÃ»ñÇ ³éÏ³ÛáõÃÛ³Ý ¹»åùáõÙ, »Ã» ¹³ ãÇ Ñ³Ï³ëáõÙ ÎáÕÙ»ñÇ ³½·³ÛÇÝ ûñ»Ýë¹ñáõÃÛ³ÝÁ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·) ëáõÛÝ Ñá¹í³ÍÇ §µ¦ Ï»ïáõÙ Ýßí³Í ³ÝÓ³Ýó áõÕ»Ïó»Éáõ Ñ»ï Ï³í³Í áõÕ¨áñáõÃÛáõÝÝ»ñÁª ÑÇí³Ý¹ÇÝ áõÕ»Ïó»Éáõ ³ÝÑñ³Å»ßïáõÃÛáõÝÁ Ñ³ëï³ïáÕ ÷³ëï³ÃáõÕÃ Ý»ñÏ³Û³óÝ»Éáõ ¹»å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¹) ÁÝï³ÝÇùÇ ³Ý¹³ÙÇ Ï³Ù Ù»ñÓ³íáñ µ³ñ»Ï³ÙÇ ÑáõÕ³ñÏ³íáñáõÃÛ³ÝÁ Ù³ëÝ³Ïó»Éáõ Ñ³Ù³ñª Ù³Ñí³Ý ÷³ëïÁ  Ñ³ëï³ïáÕ ÷³ëï³ÃÕÃÇ Ý»ñÏ³Û³óÙ³Ý ¹»åùáõÙ,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») ï³ñ»ñ³ÛÇÝ ³Õ»ïÝ»ñÇ, Ñ³Ù³×³ñ³ÏÝ»ñÇ ¨ ï»ËÝ³ÍÇÝ ³Õ»ïÝ»ñÇ Ñ»ï¨³ÝùÝ»ñÇ í»ñ³óÙ³Ý Å³Ù³Ý³Ï û·ÝáõÃÛáõÝ óáõó³µ»ñ»Éáõ Ýå³ï³Ïáí ³Ûó»ÉáõÃÛáõÝÝ»ñÁ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4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1. ÎáÕÙ»ñÇ Çñ³í³ëáõ Ù³ñÙÇÝÝ»ñÁ, »ñµ ¹³ ³ÝÑñ³Å»ßï ¿, ÙÛáõë ÎáÕÙÇ ù³Õ³ù³óÇÝ»ñÇÝ Ïïñ³Ù³¹ñ»Ý ÙáõïùÇ ï³ñ³ÝóÇÏ ³ñïáÝ³·ñ»ñ áõÕ¨áñí»Éáõ å»ïáõÃÛ³Ý ï³ñ³Íù Ùáõïù ·áñÍ»Éáõ Çñ³íáõÝù ïñ³Ù³¹ñáÕ ÙáõïùÇ ³ñïáÝ³·ñÇ ³éÏ³ÛáõÃÛ³Ý ¹»åùáõÙ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²ÝÓ³Ýó Ñ»ï¨Û³É Ï³ï»·áñÇ³Ý»ñÇÝ ÙáõïùÇ ï³ñ³ÝóÇÏ ³ñïáÝ³·ñ»ñ   Ïïñ³Ù³¹ñí»Ý ³ÛÝ å³ÛÙ³Ýáí, áñ Ýñ³Ýó Ùáï ³éÏ³ ÉÇÝ»Ý Ý³¨ áõÕ¨áñ³ïáÙë»ñª ¹ñ³Ýó Ù»ç Ñ³ëï³ïí³Í ï»Õ³÷áËÙ³Ý Ï»ïÇó ¹áõñë ·³Éáõ Å³ÙÏ»ïáíª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³) ï³ñ³ÝóÇÏ ãí»ñÃ»ñÇ ³íÇ³áõÕ¨áñÝ»ñÇÝ,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µ) »ñÏ³ÃáõÕ³ÛÇÝ Ï³Ù ³íïáÙáµÇÉ³ÛÇÝ ïñ³Ýëåáñïáí »ñÃ¨»ÏáÕ áõÕ¨áñÝ»ñ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5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 Çñ³í³ëáõ Ù³ñÙÇÝÝ»ñÁ ÏùÝÝ³ñÏ»Ý ÙáõïùÇ ³ñïáÝ³·ñ»ñÇ »ñÏ³ñ³Ó·Ù³Ý í»ñ³µ»ñÛ³É Ñ³ñóáõÙÝ»ñÁ ÛáÃ (7) ûñí³ ÁÝÃ³óùáõÙ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6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ØÇ ÎáÕÙÇ å»ïáõÃÛ³Ý ³ÛÝ ù³Õ³ù³óÇÝ»ñÁ, áñáÝù áõÝ»Ý ÙÛáõë ÎáÕÙÇ Ï»óáõÃÛ³Ý Çñ³íáõÝù, ¹áõñë »Ý ·³ÉÇë ¨ í»ñ³¹³éÝáõÙ »Ý Ñ³Ù³å³ï³ëË³Ý ÎáÕÙÇ å»ïáõÃÛ³Ý ï³ñ³Íù ³é³Ýó ÙáõïùÇ ³ñïáÝ³·ñÇ` Ï»óáõÃÛ³Ý Çñ³íáõÝùÇ ÑÇÙ³Ý íñ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7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êáõÛÝ Ð³Ù³Ó³ÛÝ³·ÇñÁ ãÇ ë³ÑÙ³Ý³÷³ÏáõÙ ÎáÕÙ»ñÇó Ûáõñ³ù³ÝãÛáõñÇ Çñ³íáõÝùÁ` Çñ ³½·³ÛÇÝ ûñ»Ýë¹ñáõÃÛ³ÝÁ Ñ³Ù³å³ï³ëË³Ý Ù»ñÅ»Éáõ ÙÛáõë ÎáÕÙÇ å»ïáõÃÛ³Ý ù³Õ³ù³óáõÝ Ùáõïù ·áñÍ»Éáõ Ï³Ù Ïñ×³ï»Éáõ Ýñ³ ³ÛÝï»Õ ÙÝ³Éáõ Å³ÙÏ»ï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8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È³ïíÇ³ÛÇ Ð³Ýñ³å»ïáõÃÛ³Ý ï³ñ³ÍùáõÙ Ùßï³å»ë µÝ³ÏíáÕ ³ÛÝ ³ÝÓÇÝù, áñáÝù û·ïíáõÙ »Ý ëáõÛÝ Ð³Ù³Ó³ÛÝ³·ñÇÝ ÏÇó Ð³í»Éí³ÍÇ 2-ñ¹ Ï»ïáõÙ Ýßí³Í ÷³ëï³ÃÕÃ»ñÇó (È³ïíÇ³ÛÇ ù³Õ³ù³óÇÝ»ñ ãÑ³Ý¹Çë³óáÕ), Ùáõïù »Ý ·áñÍáõÙ, ¹áõñë »Ý ·³ÉÇë, ï³ñ³ÝóÇÏ ³ÝóÝáõÙ ¨ ·ïÝíáõÙ »Ý Ð³Û³ëï³ÝÇ Ð³Ýñ³å»ïáõÃÛ³Ý ï³ñ³ÍùáõÙ ëáõÛÝ Ð³Ù³Ó³ÛÝ³·ñáí È³ïíÇ³ÛÇ ù³Õ³ù³óÇÝ»ñÇ Ñ³Ù³ñ Ý³Ë³ï»ëí³Í Ï³ñ·áí:</w:t>
      </w:r>
    </w:p>
    <w:p>
      <w:pPr>
        <w:pStyle w:val="Normal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19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rPr/>
      </w:pPr>
      <w:r>
        <w:rPr/>
        <w:tab/>
        <w:t>ÎáÕÙ»ñÁ, ÙÇÝã¨ ëáõÛÝ Ð³Ù³Ó³ÛÝ³·ñÇ áõÅÇ Ù»ç ÙïÝ»ÉÁ, ¹Çí³Ý³·Çï³Ï³Ý áõÕÇÝ»ñáí ÷áË³Ý³ÏáõÙ »Ý ëáõÛÝ Ð³Ù³Ó³ÛÝ³·ñÇ Ð³í»Éí³ÍáõÙ Ýßí³Í` ³ñï³ë³ÑÙ³Ý áõÕ¨áñí»Éáõ Ñ³Ù³ñ í³í»ñ³Ï³Ý ÷³ëï³ÃÕÃ»ñÇ ÝÙáõßÝ»ñÁ: ²ñï³ë³ÑÙ³Ý áõÕ¨áñí»Éáõ Ñ³Ù³ñ í³í»ñ³Ï³Ý Ýáñ ÷³ëï³ÃÕÃ»ñ ßñç³Ý³éáõÃÛ³Ý Ù»ç ¹Ý»Éáõ Ï³Ù ³ñ¹»Ý ·áÛáõÃÛáõÝ áõÝ»óáÕ ÷³ëï³ÃÕÃ»ñÇ Ù»ç ÷á÷áËáõÃÛáõÝÝ»ñ ÙïóÝ»Éáõ ¹»åùáõÙ ÎáÕÙ»ñÁ áã áõß, ù³Ý »ñ»ëáõÝ (30) ûñí³ ÁÝÃ³óùáõÙ Ïï»Õ»Ï³óÝ»Ý ÙÇÙÛ³Ýó ¨ Ï÷áË³Ý³Ï»Ý Ýáñ Ï³Ù ÷á÷áËí³Í ÷³ëï³ÃÕÃ»ñ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  <w:t>Ðá¹í³Í 20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Á Ï÷áË³Ý³Ï»Ý ÙáõïùÇ ¨ ·ïÝí»Éáõ Ï³ñ·Ç ÷á÷áËáõÃÛ³Ý Ñ»ï Ï³åí³Í ï»Õ»ÏáõÃÛáõÝÝ»ñ: ÎáÕÙ»ñÁ, Áëï ³ÝÑñ³Å»ßïáõÃÛ³Ý, Ï³ÝóÏ³óÝ»Ý ËáñÑñ¹³ÏóáõÃÛáõÝÝ»ñ ëáõÛÝ Ð³Ù³Ó³ÛÝ³·ñÇ Ï³ï³ñÙ³Ý ÁÝÃ³óùÇ í»ñÉáõÍáõÃÛ³Ý ¨ ¹ñ³ Ñ»ï Ï³åí³Í ³ÛÉ Ñ³ñó»ñÇ ùÝÝ³ñÏÙ³Ý Ñ³Ù³ñ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1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ÎáÕÙ»ñÇó Ûáõñ³ù³ÝãÛáõñÁ å»ï³Ï³Ý ³Ýíï³Ý·áõÃÛ³Ý Ï³Ù Ñ³ë³ñ³Ï³Ï³Ý Ï³ñ·Ç ³å³ÑáíÙ³Ý Ï³Ù µÝ³ÏãáõÃÛ³Ý ³éáÕçáõÃÛ³Ý å³ßïå³ÝáõÃÛ³Ý Ýå³ï³Ïáí Ï³ñáÕ ¿ ¹³¹³ñ»óÝ»É ëáõÛÝ Ð³Ù³Ó³ÛÝ³·ñÇ ³é³ÝÓÇÝ ¹ñáõÛÃÝ»ñÇ ·áñÍáÕáõÃÛáõÝÁ: ÜÙ³Ý ÙÇçáóÝ»ñÇ ÁÝ¹áõÝÙ³Ý ¨ ã»ÕÛ³É Ñ³Ù³ñ»Éáõ Ù³ëÇÝ å»ïù ¿ ¹Çí³Ý³·Çï³Ï³Ý áõÕÇÝ»ñáí ³ÝÑ³å³Õ ï»Õ»Ï³óíÇ ÙÛáõë ÎáÕÙÁ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>Ðá¹í³Í 22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ñÇ ¹ñáõÛÃÝ»ñÇ Ù»ÏÝ³µ³ÝÙ³Ý Ï³Ù ÏÇñ³éÙ³Ý Å³Ù³Ý³Ï ³é³ç³ó³Í í»×»ñÁ ÎáÕÙ»ñÁ ÏÉáõÍ»Ý µ³Ý³ÏóáõÃÛáõÝÝ»ñÇ ¨ ËáñÑñ¹³ÏóáõÃÛáõÝÝ»ñÇ ÙÇçáóáí: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2. ÎáÕÙ»ñÇ ÷áË³¹³ñÓ Ñ³Ù³Ó³ÛÝáõÃÛ³Ùµ ëáõÛÝ Ð³Ù³Ó³ÛÝ³·ñáõÙ Ï³ñáÕ »Ý Ï³ï³ñí»É Éñ³óáõÙÝ»ñ ¨ ÷á÷áËáõÃÛáõÝÝ»ñ, áñáÝù ÏÓ¨³Ï»ñåí»Ý ³é³ÝÓÇÝ ³ñÓ³Ý³·ñáõÃÛ³Ùµ, áñÁ ÏÑ³Ý¹Çë³Ý³ ëáõÛÝ Ð³Ù³Ó³ÛÝ³·ñÇ ³Ýµ³Å³Ý»ÉÇ Ù³ëÁ ¨ áõÅÇ Ù»ç ÏÙïÝÇ ëáõÛÝ Ð³Ù³Ó³ÛÝ³·ñÇ 23-ñ¹ Ñá¹í³ÍÇ 1-ÇÝ Ï»ïáí Ý³Ë³ï»ëí³Í Ï³ñ·áí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</w:r>
    </w:p>
    <w:p>
      <w:pPr>
        <w:pStyle w:val="Heading2"/>
        <w:rPr/>
      </w:pPr>
      <w:r>
        <w:rPr/>
        <w:t>Ðá¹í³Í 23</w:t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1. êáõÛÝ Ð³Ù³Ó³ÛÝ³·ÇñÁ ÏÝùíáõÙ ¿ ³Ýáñáß Å³ÙÏ»ïáí ¨ áõÅÇ Ù»ç ¿ ÙïÝáõÙ »ñ»ëáõÝ ûñ ³Ýó ³ÛÝ å³ÑÇó, »ñµ ÎáÕÙ»ñÁ Ñ³Ûï³·ñ»ñÇ ÷áË³Ý³ÏÙ³Ý ÙÇçáóáí ÙÇÙÛ³Ýó Í³ÝáõóáõÙ »Ý ¹ñ³ áõÅÇ Ù»ç ÙïÝ»Éáõ Ñ³Ù³ñ ³ÝÑñ³Å»ßï Ý»ñå»ï³Ï³Ý ÁÝÃ³ó³Ï³ñ·»ñÇ Ï³ï³ñÙ³Ý   Ù³ëÇÝ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 xml:space="preserve">2. êáõÛÝ Ð³Ù³Ó³ÛÝ³·ñÇ áõÅÇ Ù»ç ÙïÝ»Éáõ Ñ³Ù³ñ ³ÝÑñ³Å»ßï Ý»ñå»ï³Ï³Ý ÁÝÃ³ó³Ï³ñ·»ñÇ Ï³ï³ñÙ³Ý Ù³ëÇÝ Ñ³Ûï³·ñ»ñÇ ÷áË³Ý³ÏáõÙÁ ÏÇñ³Ï³Ý³óíÇ 2002 Ãí³Ï³ÝÇ ÑáõÝÇëÇ 26-ÇÝ ëïáñ³·ñí³Í` Ð³ÝÓÝÙ³Ý ¨ ÁÝ¹áõÝÙ³Ý Ù³ëÇÝ Ð³Ù³Ó³ÛÝ³·ñÇ áõÅÇ Ù»ç ÙïÝ»Éáõ Ñ³Ù³ñ ³ÝÑñ³Å»ßï` ÎáÕÙ»ñÇ ÏáÕÙÇó Ý»ñå»ï³Ï³Ý ÁÝÃ³ó³Ï³ñ·»ñÁ Ï³ï³ñí»Éáõ Ù³ëÇÝ Ñ³Ûï³·ñ»ñÇ ÷áË³Ý³ÏÙ³Ý Ñ»ï ÙÇ³Å³Ù³Ý³Ï: 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ab/>
        <w:t>3. ÎáÕÙ»ñÇó Ûáõñ³ù³ÝãÛáõñÁ Ï³ñáÕ ¿ ¹³¹³ñ»óÝ»É ëáõÛÝ Ð³Ù³Ó³ÛÝ³·ñÇ ·áñÍáÕáõÃÛáõÝÁ ¹Çí³Ý³·Çï³Ï³Ý áõÕÇÝ»ñáí ³Û¹ Ù³ëÇÝ ÙÛáõë ÎáÕÙÇÝ ·ñ³íáñ Í³Ýáõó»Éáõ ÙÇçáóáí: ²Ûë ¹»åùáõÙ ëáõÛÝ Ð³Ù³Ó³ÛÝ³·ñÇ ·áñÍáÕáõÃÛáõÝÁ ¹³¹³ñáõÙ ¿ ÝÙ³Ý Í³ÝáõóáõÙÁ ÙÛáõë ÎáÕÙÇ ëï³Ý³Éáõó Ñ»ïá ÇÝÝëáõÝ (90) ûñ ³Ýó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 xml:space="preserve">Î³ï³ñí³Í ¿ èÇ·³ ù³Õ³ùáõÙ 2002 Ãí³Ï³ÝÇ ÑáõÝÇëÇ 26-ÇÝ, »ñÏáõ µÝûñÇÝ³Ïáí, Ûáõñ³ù³ÝãÛáõñÁ` Ñ³Û»ñ»Ý, É³ïÇß»ñ»Ý ¨ éáõë»ñ»Ý, ÁÝ¹ áñáõÙ µáÉáñ ï»ùëï»ñÝ ¿É Ñ³í³ë³ñ³½áñ »Ý: </w:t>
      </w:r>
    </w:p>
    <w:p>
      <w:pPr>
        <w:pStyle w:val="Normal"/>
        <w:ind w:firstLine="720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  <w:t>êáõÛÝ Ð³Ù³Ó³ÛÝ³·ñÇ ¹ñáõÛÃÝ»ñÇ Ù»ÏÝ³µ³ÝÙ³Ý  Å³Ù³Ý³Ï ï³ñ³Ó³ÛÝáõÃÛáõÝÝ»ñÇ ¹»åùáõÙ éáõë»ñ»Ý ï»ùëïÁ ·»ñ³Ï³ÛáõÙ ¿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  <w:t>Ð³Ù³Ó³ÛÝ³·ÇñÝ áõÅÇ Ù»ç ¿ Ùï»É 2003Ãí³Ï³ÝÇ Ù³ÛÇëÇ 17-Çó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i/>
          <w:i/>
          <w:iCs/>
          <w:sz w:val="26"/>
        </w:rPr>
      </w:pPr>
      <w:r>
        <w:rPr>
          <w:rFonts w:cs="Times Armenian" w:ascii="Times Armenian" w:hAnsi="Times Armenian"/>
          <w:b/>
          <w:bCs/>
          <w:i/>
          <w:iCs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6"/>
              </w:rPr>
            </w:pPr>
            <w:r>
              <w:rPr>
                <w:rFonts w:cs="Times Armenian" w:ascii="Times Armenian" w:hAnsi="Times Armenian"/>
                <w:b/>
                <w:bCs/>
                <w:sz w:val="26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6"/>
              </w:rPr>
            </w:pPr>
            <w:r>
              <w:rPr>
                <w:rFonts w:cs="Times Armenian" w:ascii="Times Armenian" w:hAnsi="Times Armenian"/>
                <w:b/>
                <w:bCs/>
                <w:sz w:val="2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6"/>
              </w:rPr>
            </w:pPr>
            <w:r>
              <w:rPr>
                <w:rFonts w:cs="Times Armenian" w:ascii="Times Armenian" w:hAnsi="Times Armenian"/>
                <w:b/>
                <w:bCs/>
                <w:sz w:val="26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Armenian" w:hAnsi="Times Armenian" w:cs="Times Armenian"/>
                <w:b/>
                <w:b/>
                <w:bCs/>
                <w:sz w:val="26"/>
              </w:rPr>
            </w:pPr>
            <w:r>
              <w:rPr>
                <w:rFonts w:cs="Times Armenian" w:ascii="Times Armenian" w:hAnsi="Times Armenian"/>
                <w:b/>
                <w:bCs/>
                <w:sz w:val="26"/>
              </w:rPr>
            </w:r>
          </w:p>
        </w:tc>
      </w:tr>
    </w:tbl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Heading2"/>
        <w:rPr/>
      </w:pPr>
      <w:r>
        <w:rPr/>
        <w:t xml:space="preserve">Ð²ìºÈì²Ì </w:t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§Ð³Û³ëï³ÝÇ Ð³Ýñ³å»ïáõÃÛ³Ý Ï³é³í³ñáõÃÛ³Ý ¨ 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È³ïíÇ³ÛÇ Ð³Ýñ³å»ïáõÃÛ³Ý Ï³é³í³ñáõÃÛ³Ý ÙÇç¨ 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÷áË³¹³ñÓ ³Ûó»ÉáõÃÛáõÝÝ»ñÇ Ù³ëÇÝ¦ </w:t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Ð³Ù³Ó³ÛÝ³·ñÇÝ ÏÇó </w:t>
      </w:r>
    </w:p>
    <w:p>
      <w:pPr>
        <w:pStyle w:val="Normal"/>
        <w:jc w:val="right"/>
        <w:rPr>
          <w:rFonts w:ascii="Times Armenian" w:hAnsi="Times Armenian" w:cs="Times Armenian"/>
          <w:b/>
          <w:b/>
          <w:sz w:val="26"/>
        </w:rPr>
      </w:pPr>
      <w:r>
        <w:rPr>
          <w:rFonts w:cs="Times Armenian" w:ascii="Times Armenian" w:hAnsi="Times Armenian"/>
          <w:b/>
          <w:sz w:val="26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center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TextBody"/>
        <w:ind w:firstLine="360"/>
        <w:rPr/>
      </w:pPr>
      <w:r>
        <w:rPr/>
        <w:t>êáõÛÝ Ð³Ù³Ó³ÛÝ³·ñáí ë³ÑÙ³ÝÇó ¹áõñë í³í»ñ³Ï³Ý »Ý Ñ³Ý¹Çë³ÝáõÙ Ñ»ï¨Û³É ÷³ëï³ÃÕÃ»ñ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È³ïíÇ³ÛÇ Ð³Ýñ³å»ïáõÃÛ³Ý ù³Õ³ù³óÇÝ»ñÇ Ñ³Ù³ñ`</w:t>
      </w:r>
    </w:p>
    <w:p>
      <w:pPr>
        <w:pStyle w:val="TextBody"/>
        <w:ind w:firstLine="360"/>
        <w:rPr/>
      </w:pPr>
      <w:r>
        <w:rPr/>
        <w:t>³/ ¹Çí³Ý³·Çï³Ï³Ý ³ÝÓÝ³·Çñ,</w:t>
      </w:r>
    </w:p>
    <w:p>
      <w:pPr>
        <w:pStyle w:val="TextBody"/>
        <w:ind w:firstLine="360"/>
        <w:rPr/>
      </w:pPr>
      <w:r>
        <w:rPr/>
        <w:t>µ/ Í³é³ÛáÕ³Ï³Ý ³ÝÓÝ³·Çñ,</w:t>
      </w:r>
    </w:p>
    <w:p>
      <w:pPr>
        <w:pStyle w:val="TextBody"/>
        <w:ind w:firstLine="360"/>
        <w:rPr/>
      </w:pPr>
      <w:r>
        <w:rPr/>
        <w:t>·/ ù³Õ³ù³óáõ ³ÝÓÝ³·Çñ,</w:t>
      </w:r>
    </w:p>
    <w:p>
      <w:pPr>
        <w:pStyle w:val="TextBody"/>
        <w:ind w:firstLine="360"/>
        <w:rPr/>
      </w:pPr>
      <w:r>
        <w:rPr/>
        <w:t>¹/ Ý³í³ëïáõ ·ñùáõÛÏ,</w:t>
      </w:r>
    </w:p>
    <w:p>
      <w:pPr>
        <w:pStyle w:val="TextBody"/>
        <w:ind w:firstLine="360"/>
        <w:rPr/>
      </w:pPr>
      <w:r>
        <w:rPr/>
        <w:t>»/ í»ñ³¹³ñÓÇ íÏ³Û³Ï³Ý (ÙÇ³ÛÝ È³ïíÇ³ÛÇ Ð³Ýñ³å»ïáõÃÛáõÝ í»ñ³¹³éÝ³Éáõ Ñ³Ù³ñ):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rPr/>
      </w:pPr>
      <w:r>
        <w:rPr/>
        <w:t>È³ïí³ÛÇ ù³Õ³ù³óÇáõÃÛáõÝ ãáõÝ»óáÕ ³ÝÓ³Ýó Ñ³Ù³ñ`</w:t>
      </w:r>
    </w:p>
    <w:p>
      <w:pPr>
        <w:pStyle w:val="TextBody"/>
        <w:rPr/>
      </w:pPr>
      <w:r>
        <w:rPr/>
        <w:t>³/ ù³Õ³ù³óÇáõÃÛáõÝ ãáõÝ»óáÕÇ ³ÝÓÝ³·Çñ,</w:t>
      </w:r>
    </w:p>
    <w:p>
      <w:pPr>
        <w:pStyle w:val="TextBody"/>
        <w:rPr/>
      </w:pPr>
      <w:r>
        <w:rPr/>
        <w:t>µ/ Ý³í³ëïáõ ·ñùáõÛÏ,</w:t>
      </w:r>
    </w:p>
    <w:p>
      <w:pPr>
        <w:pStyle w:val="TextBody"/>
        <w:rPr/>
      </w:pPr>
      <w:r>
        <w:rPr/>
        <w:t>·/ í»ñ³¹³ñÓÇ íÏ³Û³Ï³Ý (ÙÇ³ÛÝ È³ïíÇ³ÛÇ Ð³Ýñ³å»ïáõÃÛáõÝ í»ñ³¹³éÝ³Éáõ Ñ³Ù³ñ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Ð³Û³ëï³ÝÇ Ð³Ýñ³å»ïáõÃÛ³Ý ù³Õ³ù³óÇÝ»ñÇ Ñ³Ù³ñ`</w:t>
      </w:r>
    </w:p>
    <w:p>
      <w:pPr>
        <w:pStyle w:val="TextBody"/>
        <w:ind w:firstLine="360"/>
        <w:rPr/>
      </w:pPr>
      <w:r>
        <w:rPr/>
        <w:t>³/  ¹Çí³Ý³·Çï³Ï³Ý ³ÝÓÝ³·Çñ,</w:t>
      </w:r>
    </w:p>
    <w:p>
      <w:pPr>
        <w:pStyle w:val="TextBody"/>
        <w:ind w:firstLine="360"/>
        <w:rPr/>
      </w:pPr>
      <w:r>
        <w:rPr/>
        <w:t>µ/ Í³é³ÛáÕ³Ï³Ý ³ÝÓÝ³·Çñ,</w:t>
      </w:r>
    </w:p>
    <w:p>
      <w:pPr>
        <w:pStyle w:val="TextBody"/>
        <w:ind w:firstLine="360"/>
        <w:rPr/>
      </w:pPr>
      <w:r>
        <w:rPr/>
        <w:t>·/ ù³Õ³ù³óáõ ³ÝÓÝ³·Çñ,</w:t>
      </w:r>
    </w:p>
    <w:p>
      <w:pPr>
        <w:pStyle w:val="TextBody"/>
        <w:ind w:firstLine="360"/>
        <w:rPr/>
      </w:pPr>
      <w:r>
        <w:rPr/>
        <w:t>¹/ Ð³Û³ëï³ÝÇ Ð³Ýñ³å»ïáõÃÛáõÝ í»ñ³¹³ñÓÇ íÏ³Û³Ï³Ý (ÙÇ³ÛÝ Ð³Û³ëï³ÝÇ Ð³Ýñ³å»ïáõÃÛáõÝ í»ñ³¹³éÝ³Éáõ Ñ³Ù³ñ):</w:t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right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p>
      <w:pPr>
        <w:pStyle w:val="Normal"/>
        <w:jc w:val="both"/>
        <w:rPr>
          <w:rFonts w:ascii="Times Armenian" w:hAnsi="Times Armenian" w:cs="Times Armenian"/>
          <w:sz w:val="26"/>
        </w:rPr>
      </w:pPr>
      <w:r>
        <w:rPr>
          <w:rFonts w:cs="Times Armenian" w:ascii="Times Armenian" w:hAnsi="Times Armenian"/>
          <w:sz w:val="26"/>
        </w:rPr>
      </w:r>
    </w:p>
    <w:sectPr>
      <w:type w:val="nextPage"/>
      <w:pgSz w:w="11906" w:h="16838"/>
      <w:pgMar w:left="1985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Armenian" w:hAnsi="Times Armenian" w:cs="Times Armeni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Armenian" w:hAnsi="Times Armenian" w:cs="Times Armenian"/>
      <w:sz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3:50:00Z</dcterms:created>
  <dc:creator>LAW-2</dc:creator>
  <dc:description/>
  <dc:language>en-US</dc:language>
  <cp:lastModifiedBy>User</cp:lastModifiedBy>
  <cp:lastPrinted>2002-06-20T06:42:00Z</cp:lastPrinted>
  <dcterms:modified xsi:type="dcterms:W3CDTF">2003-12-17T06:50:00Z</dcterms:modified>
  <cp:revision>4</cp:revision>
  <dc:subject/>
  <dc:title>?????????·??</dc:title>
</cp:coreProperties>
</file>